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тариф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8"/>
        <w:gridCol w:w="2843"/>
        <w:gridCol w:w="189"/>
        <w:gridCol w:w="3088"/>
        <w:gridCol w:w="102"/>
      </w:tblGrid>
      <w:tr>
        <w:trPr>
          <w:trHeight w:val="326" w:hRule="atLeast"/>
        </w:trPr>
        <w:tc>
          <w:tcPr>
            <w:tcW w:w="3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11.2020</w:t>
            </w:r>
          </w:p>
        </w:tc>
        <w:tc>
          <w:tcPr>
            <w:tcW w:w="319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62-в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color w:val="FFFFFF"/>
              </w:rPr>
            </w:pPr>
            <w:r>
              <w:rPr>
                <w:b/>
              </w:rPr>
              <w:tab/>
              <w:tab/>
            </w:r>
            <w:r>
              <w:rPr>
                <w:vanish/>
                <w:color w:val="FFFFFF"/>
              </w:rPr>
              <w:t>12.04.201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1440" w:leader="none"/>
              </w:tabs>
              <w:rPr/>
            </w:pPr>
            <w:r>
              <w:rPr>
                <w:vanish/>
                <w:color w:val="FFFFFF"/>
              </w:rPr>
              <w:tab/>
              <w:t>г. Красноярск</w:t>
            </w:r>
          </w:p>
        </w:tc>
        <w:tc>
          <w:tcPr>
            <w:tcW w:w="3277" w:type="dxa"/>
            <w:gridSpan w:val="2"/>
            <w:tcBorders/>
          </w:tcPr>
          <w:p>
            <w:pPr>
              <w:pStyle w:val="Normal"/>
              <w:jc w:val="right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  <w:t xml:space="preserve"> № </w:t>
            </w:r>
            <w:r>
              <w:rPr>
                <w:vanish/>
                <w:color w:val="FFFFFF"/>
              </w:rPr>
              <w:t>2-ж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FFFFFF"/>
              </w:rPr>
            </w:pPr>
            <w:r>
              <w:rPr>
                <w:vanish/>
                <w:color w:val="FFFFFF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 внесении изменений в приказ министерства тарифной политики Красноярского края от 03.12.2019 № 808-в «Об установлении долгосрочных тарифов на водоотведение для потребителей общества с ограниченной ответственностью «КРАСЭКО-ЭЛЕКТРО» (г. Железногорск, </w:t>
        <w:br/>
        <w:t>ИНН 2460225783)»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от 13.05.2013 № 406 «О государственном регулировании тарифов в сфере  водоснабжения и водоотведения», </w:t>
        <w:br/>
        <w:t xml:space="preserve">на основании Положения о министерстве тарифной политики Красноярского края, утвержденного  постановлением  Правительства Красноярского края </w:t>
        <w:br/>
        <w:t xml:space="preserve">от 03.07.2018 № 380-п, распоряжения Губернатора Красноярского края </w:t>
        <w:br/>
        <w:t>от 22.10.2018 № 565-рг, решения  правления министерства тарифной политики Красноярского края от 18.11.2020  ПРИКАЗЫВАЮ:</w:t>
      </w:r>
    </w:p>
    <w:p>
      <w:pPr>
        <w:pStyle w:val="Style17"/>
        <w:tabs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Внести в приказ министерства тарифной политики Красноярского края от 03.12.2019 № 808-в «Об установлении долгосрочных тарифов </w:t>
        <w:br/>
        <w:t xml:space="preserve">на водоотведение для потребителей общества с ограниченной ответственностью «КРАСЭКО-ЭЛЕКТРО» (г. Железногорск, </w:t>
        <w:br/>
        <w:t xml:space="preserve">ИНН 2460225783)» следующие изменения: 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приложение № 2 изложить в редакции согласно  приложению  </w:t>
        <w:br/>
        <w:t xml:space="preserve">к настоящему приказу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публиковать приказ в краевой государственной газете </w:t>
      </w:r>
      <w:r>
        <w:rPr>
          <w:lang w:val="ru-RU"/>
        </w:rPr>
        <w:br/>
      </w:r>
      <w:r>
        <w:rPr/>
        <w:t>«Наш Красноярский край» и на «Официальном интернет-портале правовой информации Красноярского края» (</w:t>
      </w:r>
      <w:hyperlink r:id="rId2">
        <w:r>
          <w:rPr>
            <w:rStyle w:val="InternetLink"/>
            <w:color w:val="000000"/>
            <w:u w:val="none"/>
          </w:rPr>
          <w:t>www.zakon.krskstate.ru)</w:t>
        </w:r>
      </w:hyperlink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иказ вступает в силу через 10 дней после его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нистр тарифной политики</w:t>
              <w:br/>
              <w:t>Красноярского края</w:t>
              <w:tab/>
              <w:t xml:space="preserve">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М.Ю. Пономаренко</w:t>
            </w:r>
          </w:p>
        </w:tc>
      </w:tr>
    </w:tbl>
    <w:p>
      <w:pPr>
        <w:pStyle w:val="Normal"/>
        <w:tabs>
          <w:tab w:val="clear" w:pos="709"/>
          <w:tab w:val="left" w:pos="817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0340</wp:posOffset>
                </wp:positionH>
                <wp:positionV relativeFrom="paragraph">
                  <wp:posOffset>-539115</wp:posOffset>
                </wp:positionV>
                <wp:extent cx="609600" cy="10382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pt;margin-top:-42.45pt;width:47.95pt;height:8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7" w:hanging="1425"/>
      </w:pPr>
      <w:rPr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10:00Z</dcterms:created>
  <dc:creator>****</dc:creator>
  <dc:description/>
  <cp:keywords/>
  <dc:language>en-US</dc:language>
  <cp:lastModifiedBy>simkina</cp:lastModifiedBy>
  <cp:lastPrinted>2019-12-04T10:27:00Z</cp:lastPrinted>
  <dcterms:modified xsi:type="dcterms:W3CDTF">2020-11-18T12:10:00Z</dcterms:modified>
  <cp:revision>8</cp:revision>
  <dc:subject/>
  <dc:title>Региональная энергетическая комиссия</dc:title>
</cp:coreProperties>
</file>